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584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4183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5883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