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94503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77575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33707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0337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