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645088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3740508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207878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5168355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