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99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782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514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110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841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081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580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391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168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813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606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249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472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