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912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66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262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96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088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64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712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70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93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01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26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152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75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74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374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5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