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836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136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50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572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04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496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747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497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066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247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61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35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930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873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82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277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33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