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10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05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968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59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71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9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454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3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41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6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28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197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3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43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