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706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973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3965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855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78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179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904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606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642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10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888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289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6828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561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037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