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454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00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533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961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046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3894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382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353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177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7277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613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316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387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