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0105205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7737115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3508876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5645806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056562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0852309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3017666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2925602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0493048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386148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7697736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862716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9672709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14497210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3609637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