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422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75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432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629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74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046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303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12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261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635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568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666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713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129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58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