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97500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90090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56709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88037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90214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92200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55017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76664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13312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78031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15133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46441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6819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45055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3507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23287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25719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