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9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46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82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02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53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82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72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58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020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68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7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2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0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