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14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01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59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92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36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69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90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85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18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04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47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3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47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55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44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98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4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