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149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4482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2918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169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4942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418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2229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6571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9352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3053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463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924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4710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