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40599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65322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84911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75667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4132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35474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42568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18699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