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4681072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0202807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8303752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3201524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