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01INS    -- Structure for preservation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ternal state variables which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d should be non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odes  - set equal to function code of curren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upon entry, after check for continu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onts  - continuation flag of last interfac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vdcfw  - field width for metafile coordinates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number of bits per coordinate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etafile output stream; default 16 set in block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ixfw  - field width for color indices, measured in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8 set in block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ccfw  - field width for direct color components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 bits; default 8 set in block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ixfw   - field width for CGM parameters of typ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easured in bits; default 16 set in block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intfw  - field width for CGM parameters of typ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easured in bits; default 16 set in block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efw    - field width for CGM parameters of type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easured in bits; fixed at 16, set in block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ccrg  - normalized direct color component range, 2**mdccf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0.0 to 1.0 real is mapped to 0 to mdccr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nd recorded thus in the metafile; defaul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; mxscal=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inxvd  - minimum metafile x address;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axxvd  - maximum metafile address; defaul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inyvd  - minimum metafile y address;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axyvd  - maximuim metafile y address; defaul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xoff   - x offset (additive constant) for trans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nverts real [0-1] NDC to integer VDC (dflt 0-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DC(x) = mxoff + mxscal*NDC(x).  Default; mxoff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xscal  - x scaling factor for NDC to VDC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; mxscal=32767.  Scale and offse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e changeable if the scheme for Workstation Trans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ion handling by mapping a subset of NDC into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ere realized.  In this case, offset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ould be computed based on the NDC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DC viewport,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yoff   - y offset (additive constant) for trans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nverts real [0-1] NDC to integer VDC (dflt 0-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DC(y) = myoff + myscal*NDC(y).  Default; myoff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yscal  - y scaling factor for NDC to VDC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; myscal=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fpp   - the bit precision of each of the two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ake up a flaoting point number in the met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; mcfp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opcl  - the opcode class for the current CG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opid  - the opcode id for the current CG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nbyt  - the remainder byte count for the continue of a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ccbyt  - the current number of bytes being transfe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GM oper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slfmt  - indicator as to whether the current instru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ut out is a short format or long form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