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747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27851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25308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6147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