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20875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03177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