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869714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2614054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23612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08428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