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FIR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FIR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dropping the initial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0;...x(n-k);...;x(n-1)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FIRSTN_CONV "BUTFIRSTN k [x0;...x(n-k);...;x(n-1)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FIRSTN k [x0;...;x(n-k);...;x(n-1)] = [x(n-k);...;x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UTFIR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