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SBOUNDED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f. bounded(mr1,$num_ge)s ==&gt; bounded(mr1,$num_ge)(\n. s(f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