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hide_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hide_constant : string -&gt; uni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s the quotation parser from recognizing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all {hide_constant "c"} where {c} is the name of a constant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 the quotation parser from parsing it as such; it will just be par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riable. The effect can be reversed by {unhide_constant "c"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given name is not a constant of the current theory,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nstant is already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iding of a constant only affects the quotation parser; the consta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there in a theory, and may not be 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_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