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017826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01124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747320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733233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584109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5846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303684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873163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86471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46012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54393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