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825629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597835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795970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869545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