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509690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978768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588336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453497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