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man documentation. English text in scc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ET/NOS steht fuer ka9q NET oder ka9q NOS und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rivaten (WAMPES, NETCHL, JNO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(Fehler-) Berichte zu dieser Version (z8530drv-3.0.dl1bke) bitt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n m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Uebri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ieser Treiber funktioniert bei m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r BayCom USCC bei 1200 und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m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Linux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erichte ueber andere Konfigurationen sind imme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DIESE DOKUMENTATION IST HOFFNUNGSLOS VER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und bezieht sich auf Version 2.4 des Tre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vy 73 de Joerg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dl1bke@db0pra.ampr.org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dl1bke@lykos.oc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530 SCC kernel driver f�r Linux ---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1997 by J�rg Reuter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(c) 1993 Guido ten Dolle PE1N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ist freie Software (free software); si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verbreitet und/oder ge�ndert werden unter Ma�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ifizierten) GNU General Public License, welche al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inuX Kernel Quelltextes mit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wurde entwickelt in der Hoffnung, da� 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 sei, jedoch OHNE JEDE GEW�HRLEISTUNG; ebenso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wie auch immer implizierte Aussage der Nutzbar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stimmten Zweck.  N�here Details befinde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eal Public License. Eine Kopie jener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sich in englischer Sprache in /usr/src/linux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m Programm handelt es sich um ein "Freizeitprodu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befindet sich noch in der ENTWICKLUNG, das he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AUF EIGENE GEFAHR! Der Autor lehnt jed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 des Einsatzes dieser Software ab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.Z8530DRV f�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e diesen Text lesen, haben Sie das Archiv ja sch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packt :-) Sie sollten sich jetzt Gedanken dar�ber mach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Treiber als Modul oder Teil des Kernels kompil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Modul zu erstellen,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. Es werden scc.c und di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init  - liest /etc/z8530drv.conf und initialisiert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tat  - gibt den Status eines Kanal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aram - stellt die KISS-Parame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iliert und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Make �berschreibt eine schon vorhandene z8530drv.conf in /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sichern Sie diese Datei vor dem Aufr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Schritte sind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d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itialisiere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parameter sind fuer die Initialisierung der SCC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terrupt-Treibers notwend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ad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auf ein Modul zugegriffen werden kann, mu� es erst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. Dies geschieh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mod sc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bitte 'man insmod', die Manualpage ist Bestand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uti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ger Aufruf von 'insmod' sollte in eine der /etc/rc.d/rc.*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, und anschlie�end ein Aufruf von /sbin/sc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itialis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von /sbin/sccinit mu� vor dem Start von 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config' erfolgen. Sccinit liest die Datei /etc/z8530drv.con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Hardware, MODEM und KISS Paramter des Treibe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ispieldatei ist selbstverst�ndlich auch in diesem 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 Sie es einfach an Ihre Situ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z8530drv.conf besteht aus zwei 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Konfiguration der Hardwa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r Hardware-Parameter geschieht dur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f�r jeden Z85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en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en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4915200                 #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Welche Kar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no                      # Enhanced SCC chip? (8580/85180/85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0                       # Adresse des INTACK-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                      # Adresse eines Speci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0                       # Wert, der in dieses Regist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- Dient nur zur Trennung der Eintr�ge de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ameter ohne Bedeu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- Adresse des Datenports A dieses Z8530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- Adresse des Control Port A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- Adresse des Datenports B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- Adresse des Control Port B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   - Der verwendete IRQ f�r diesen Chip. Unterschiedliche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unterschiedliche IRQs oder einen gemeinsam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sich einen IRQ teilen, braucht diese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- Der Takt am PCLK Pin des Z8530 gemessen in Hertz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SCC-Chips bekommen in der Regel einen Takt von 4.9152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s bei Ihrer Karte gerade nicht: Hier eintragen. (Der Qu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USCC schwingt auf 9.8304 MHz, die Frequenz wird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zwei geteilt, d.h. an der SCC liegen 4.9152 MHz 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- Der Typ der SCC-Karte, nach folgen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C Typ                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0HZP SCC card         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GLE card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100 card               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US-PC (DG9BL) card  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yCom (U)SCC card    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c    - Sollen die erweiterten M�glichkeiten von ESCC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580, 85180, 85280) ausgenutzt werden, tra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"yes" ein. (Option, Defaults ist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- Adresse des Vector-Latch (alias "INTACK-Port") von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rten. Es kann nur einen geben! (F�r alle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Adresse des SFR einiger Karten 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Der Wert, der in dieses Register geschri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s zu vier Chips (acht Kan�le) definier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ausreicht, kann in sc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SC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h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ie BayCom US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C 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�r eine PA0HZ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E1PET Karte ist angeblich PA0HZP kompatibel. Si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r designed: Offensichtlich wird IORDY auf dem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z�gert, so da� der Z8530 vom Treiber "�berfahren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ch aufh�ngt. F�r diese Karte mu� SCC_DELAY in s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DRSI-Karte k�nnte e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s�chlich wohl eher ZWEI Kart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Sie den Baudrate-Generator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tzen k�nnen. Benutzen Sie stattdessen den internen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es Z8530, also 'mode dpll'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ierend auf einer Information von Mike Bilow, und laut Paul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 es a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nur die Aufruf-Parameter fuer den PE1CHL SCC-Treiber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so kann man mit gencfg die Portadressen berech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 entspricht dem "attach scc # init"-Kommando, es ist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init" wegzulass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fg 2 0x150 4 2 0 1 0x168 9 49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in "Skelet" fuer die OptoSCC-Karte nach stdout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fg 2 0x300 2 4 5 -4 0 7 4915200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as gleiche fuer die BayCom USCC Karte. Ich meine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einfacher, z8530drv.conf zu editieren, als sich mit d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ebergebenen Parameter herumzuaerg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onfiguration der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Kanal-Definition ist in drei Abschnitte aufgeteilt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scc0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scc0         # das Device fuer die folgen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200              # die Default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pll              # Welche Taktquelle wird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dpll     = normaler Halbduplex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external = das MODEM liefert eigenen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divider  = der sog. Vollduplex-Tei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 benutz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rzi               # HDLC encoding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nrzi = 1k2 MODEM, G3RUH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nrz  = DF9IC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(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36              # (siehe Abschnitt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INNERHALB der drei Abschnitte ist unwichti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drei Abschnitte aber nicht. Die MODEM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esetzt, sobald das erste KISS-Kommando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Sccinit nur einmal nach dem Boote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Alle Parameter au�er "mode" und "clock" k�nn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ccparam bzw. �ber KISS-Kommando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eser Teiler ist normalerweise auf der SCC-Platine (PA0HZP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haupt nicht montiert. Er fuehrt das Ausgangssigna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en PLL als Sendetakt zum Z8530 zurueck. Die Wah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ohne installierten Treiber fuehrt normalerweise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 die PTT bis zum Ablauf von Maxkey getastet wird --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irgendetwas (sinnvolles)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sprechen der Kan�le durch die AX.25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tellt aus Sicht der AX.25-Software einen KISS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ner seriellen Schnittstelle 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A9Q-De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Siehe englische Dok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lso AX.25 ohne TNC moeglich. Lediglich ein MO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t, wobei auf der BayCom USCC schon drei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Vollduplexbetrieb ist uebrigens ein externer Teiler noe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en Takt des Baudratengenerators TRxC und an RTxC des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s legt. Dieser Teiler ist fuer normalen (CSMA) Betrieb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tig, reduziert dort allerdings das Interrupt-Aufkommen et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USCC hat diesen Teiler nicht, die PA0HZP Karte hat ih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bestueckt, was einer von zwei Gruenden ist, warum der PE1C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 mit der USCC so ohne weiteres nicht zusammenarbeite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Grund ist die Freischaltung des CTS-Interrupts, welch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otalabsturz des Rechners fueh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rnel-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arbeitet als Netzwerk-Treiber mit dem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zusa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 wird das Interface mit dem Kernel-AX.25 einfach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0 dl0tha.ampr.org hw ax25 DL0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st noch einiges an Konfiguration f�r das Kernel-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lesen Sie dazu bitte die entsprechend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bei Verwendung des Treibers als TTY-Treiber i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xattach: Es mu� der SLIP-Treiber in den Kernel mit ein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enderung der SCC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CC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ISS-Parameter koennen genauso veraendert werd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normalen KISS-TNC, und zwar durch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"-Befehls in NET/NOS. Es gibt noch di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ueber das Programm Sccparam von aussen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hr UN*X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aram-Kommandos in NET/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rogramms Scc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ace&gt;</w:t>
        <w:tab/>
        <w:tab/>
        <w:t>den SCC-Port bezeichnet scc0, scc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name&gt;</w:t>
        <w:tab/>
        <w:t>einen der Namen, die unten aufgefueh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Wert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sind veraen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 xml:space="preserve">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elay     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     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      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ab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oegerung (in 10ms) von Tastung der PTT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ndung des ersten Bytes. Wird 0 angegeben, war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 auf ein CTS vom MODEM --- all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BayCom USCC --- das setzt natuerlich ein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 voraus, der die Verzoegerung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ormaler Wert ist 20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reiber generiert, sobald der Kanal frei ist,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sendung eine Zufallszahl zwischen 0 und 255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t diese mit der Persistance. Ist die Zufall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r, wird die PTT getastet. Ein guter Persistance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t zwischen 40 und 60 bei maessigem Betrieb,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driger. Bei DAMA-Betrieb sollte dieser Parame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Zufallswert groesser als persist, warte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lottime ab, prueft dann wieder DCD und bild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Zufallsw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wird auch in 10ms angegeb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r wert liegt zwischen 20 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die Verzoegerung (in 10ms), mit der die PT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Datenbyte noch getastet bleibt. Dies ist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l ja noch der CRC und ein Flag gesende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ert haengt von der Baudrate und der Abfallverzoe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des Tranceivers ab. Der Standardwert i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fuer 1200 baud 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kann man die Auswertung der DCD umschalt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n Vollduplex-Betrieb kann dieser Parameter auf ein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ei stehen, sonst immer auf Null (auch auf s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ex"-Digis!) [Ausnahme: DA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rte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 CSMA-Betrieb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DCD wird nicht ausgewertet, der Sender wir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Frame wied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wie 1, nur dass der Sender getastet bleibt, bis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lauf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wie 2, nur dass der Sender getastet bleibt, b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tl()- oder KISS-Kommando "PARAM_RTS 0" di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der ab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, nach der ein neu in die Sendeliste eingehaeng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gesendet wird (in 10ms), damit evtl.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Frames im gleichen Durchgang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. (D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: Wenn Maxkeyup (s.u.) abgelaufen ist, ist dies die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, die mindestens bis zu einem neuen Sende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up ist die Zeit, die der Sender maximal getas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. Verwendung als "watchdog" um beim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-Chips den Uebertragungskanal nicht zu lan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eren. (Auch in den Vollduplex-Mo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aus verstaendlichen Gruenden nicht Null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bestimmt die maximale Leerlaufzei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duplex-Modus 2. Danach wird der Sender abg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r Parameter 0, entspricht dies fulldu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bgeschaltet werden, d.h. der Sender laeuft d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auf von maxkeyup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maximale Zeit, die auf einen freien Kanal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Laeuft der Timer ab, wird sofort gesendet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n Unfug damit treiben. Dies ist ein Tim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peicher�berlauf verhindern soll, nich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te �rg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laesst sich die PTT abschalt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fuer mehrere Baudraten auf einer Frequenz nue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aessen sich die Aussendungen der einzelnen Ports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iegeln. Moeglich ist dies uebrigens nur im CSMA-Betri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klaerung ist etwas kompli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arameter ist ein Byte. Es setzt sich wie folgt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g sei eine eine Oktal-Zahl. Dann sind die letzt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("gg") die Gruppen-Nummer, die erste Stelle (m)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endeerlaubnis fuer diesen Port. Hierzu wird der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orts mit der gleichen Gruppen-Nummer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0: Zugriff auf die Frequenz unbeschra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1: Zugriff nur wenn kein DCD auf einem der ander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2: Zugriff nur wenn kein anderer Port dieser Gruppe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3: Zugriff nur wenn keiner DCD meldet und au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t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0 group 301 -- scc0 ist in Gruppe 1 und sendet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nn scc1 nichts empfaengt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cht s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1 group 101 -- scc1 ist auch in Gruppe 1 u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nge scc0 nichts empfaengt, "dopp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er evtl. mit der Aussendung von 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2 group 211 -- scc2 sendet, wenn scc3 nicht 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uemmert sich aber nicht um DCD von s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3 group 011 -- scc3 sendet unabhaengig von sc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4 group 000 -- scc4 sendet unabhaengig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moeglich, eine Software-DCD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CC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stat /dev/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neben der aktuellen Einstellung der ob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r Status des SCC-Treibers fuer diesen Por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Z8530           Interrupts       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273  RxOver :     0  RxInts :   125074  R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1095  TxUnder:     0  TxInts :     4684  T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1591                  ExInts :    11776  NoSpac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 :       0                  SpInts :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uffers 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buffers 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 </w:t>
        <w:tab/>
        <w:t xml:space="preserve">   = Anzahl der gesendet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  = Anzahl der empfangen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s   = Anzahl der Empfangsfehler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Errors = Anzahl fehlerhaft an den Treiber gesendeter KISS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State    = Status der Tx-Sende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le    - Schleif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y</w:t>
        <w:tab/>
        <w:t>- bin mit DWait/Slottime/TxDelay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sch�f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  - daten werd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      - darf nicht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Over</w:t>
        <w:tab/>
        <w:t xml:space="preserve">   = Anzahl der Empfangsueb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nder</w:t>
        <w:tab/>
        <w:t xml:space="preserve">   = Anzahl der Sender-Unt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ints</w:t>
        <w:tab/>
        <w:t xml:space="preserve">   = Anzahl der Empfangs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ints</w:t>
        <w:tab/>
        <w:t xml:space="preserve">   = Anzahl der Sender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nts</w:t>
        <w:tab/>
        <w:t xml:space="preserve">   = Anzahl der Externer-Status-Ints (ABORT, CTS,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ts</w:t>
        <w:tab/>
        <w:t xml:space="preserve">   = Anzahl der "special condition" Interrupts (Frame-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x-Ueberla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Queue    = Anzahl der in der Warteschleife stehenden Emfangs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Queue    = Anzahl der in der Warteschleife stehenden Sende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pace    = Anzahl der vergeblich angefordert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ize= Puff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 buffers = Anzahl der Empfang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buffers = Anzahl der Sende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/Unterlaeufe duerfen nicht auftreten. Ist dies doch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er Computer fuer die Anzahl der Ports zu langs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omit man sonst noch spie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/drivers/char/scc.c finden sich noch einige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bei Problemen �ndern kan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CC</w:t>
        <w:tab/>
        <w:tab/>
        <w:t>4</w:t>
        <w:tab/>
        <w:t>/* number of max. supported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PS</w:t>
        <w:tab/>
        <w:tab/>
        <w:t>25</w:t>
        <w:tab/>
        <w:t>/* scc_timer():  Ticks Per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SCC_DELAY</w:t>
        <w:tab/>
        <w:tab/>
        <w:t>/* perhaps a 486DX2 is a *bit* too f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SCC_LDELAY</w:t>
        <w:tab/>
        <w:tab/>
        <w:t>/* slow it even a bit more 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CC gibt die maximale Anzahl an SCC-Chips an. Werden Kart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 als 4 Z8530 benutzen, bzw. mehrere Karten benutzt,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_DELAY und SCC_LDELAY koennen bei Timing-Problemen (PE1PET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 werden. Bei SCC_DELAY werden statt den Makros inb()/outb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kros inb_p()/outb_p() verwendet, bei SCC_LDELAY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OutReg() und InReg() ein paar udelay(5) eingestre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yCom-USCC ist dies nicht notwendig, da die Kart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verz�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er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Tx-Problemen mit der BayCom USCC bitte ueberpruef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Hersteller die SCC-Chips kommen. SGS Chips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nderes Timing. Versuche es dann mit Zilog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Berichte erhalten, da� es bei einigen 386er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Over- und Underruns kommen kann. Diese Systeme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ompatibles AT-Bus-Timing. In diesem Fall mit SCC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SCC_LDELAY spie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blem, da� Empfangsdaten nur verz�gert durch das auf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Wampes, KA9Q-net, PE1CHL-net) bearbeitet werden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�nde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Kernel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geschalteter Debugging-Code bei der Kompilierung des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langsamt malloc() und free() erhebl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relativ langsame �bergabe der Daten an das le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durch tty_io.c (je nach Kernel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he Interrupt-Last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he Belastung des Rechners mit etlichen anderen Proz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XFree86, mit Xmorph und XV und noch Povray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ernel gerade neu kompiliert wird. Das kann selb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MB RAM nicht gutge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Ts Geschwindigkeit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unl�sbaren Problemen bitte Mail an mich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e Beschreibung d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enen zur Hardware (Computer, SCC-Karte,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sgabe von sccstat -p scc# (wobei f�r "#"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lichen Kanals eingesetzt werden mu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�erdem noch einmal daran erinnern, da� die Ker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en der Reihe 1.3.* Alpha-Versionen sind. Benutz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Gefa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liegen Informationen vor, da� der Treiber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USCC Karte bei 9600 baud funktioniert. Ich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ider nur im loopback nach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pe1nnz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ie) Uebersetzung, Kapitel 2 und Tippfehler: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Reuter</w:t>
        <w:tab/>
        <w:t>ampr-net: dl1bke@db0p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-25   :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jreuter@lykos.tng.och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