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6917263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8685415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5925778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5097494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2201128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4488629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243900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0551398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8717999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8747262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457115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0952398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4510638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1405523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2457895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3483479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6420556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0193420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6599346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693300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0315508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940080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9717480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0012978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1904967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5563266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5662749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5369043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89025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2194500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9642006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9362340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7146499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3244522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5989625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7154912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5950324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7467964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9550928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