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61212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84056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02777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15334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