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261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138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0039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6399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