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2902918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8096358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